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wf 201406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print() worked on ewfacquire man page using input provided by Kees Mastw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3,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2,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6-2014, Joachim Metz &lt;joachim.metz@gmail.com&gt;")];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This is free software; see the source for copying conditions. There is NO warranty; not even for MERCHANTABILITY or FITNESS FOR A PARTICULAR PURPOSE. Sh SEE ALSO the libewf.h includ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stream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reco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ernhard Zach &lt;bernhard.zach@ju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1,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ollett &lt;david.colle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s&gt;.\n" This is free software; see the source for copying conditions. There is NO\n" warranty; not even for MERCHANTABILITY or FITNESS FOR A PARTICULAR PURPOSE.\n", PACKAGE_BUGRE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3:00Z</dcterms:created>
  <dc:creator>Navia</dc:creator>
  <dc:description/>
  <cp:keywords/>
  <dc:language>en-US</dc:language>
  <cp:lastModifiedBy>xiasenlin</cp:lastModifiedBy>
  <dcterms:modified xsi:type="dcterms:W3CDTF">2020-03-21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QidtkgcYjHfmRizJDgmkmc7wotT4u/Bg69TMu/B5EitW+OELXcoi4JtKCSCHiIFZ2OJFWuY
Y+T7eL0og0NuKUp3WJljBIQ1RVuo86gJFZy0bR+gzKN9r2EHIwxhrZT/xT/OYuBfmWBPfNCe
TeN1yHE4haSKJXiXkZXQrlolq3Hrr1u8eBohzHy12Kl+XheTFBnGhCQYeVQC1eiyvslCjT2+
EXx+7izzUI+7wg6Ne4</vt:lpwstr>
  </property>
  <property fmtid="{D5CDD505-2E9C-101B-9397-08002B2CF9AE}" pid="3" name="_2015_ms_pID_7253431">
    <vt:lpwstr>h1LYQzRaJ9d7UzLLnaBxRc9vh2DZ9Sphlen7/+fdc3hj2aIH1xxwcu
ii1eiVVkQX81UrUAYq5Hf97rDGYUk+uYl1ylTcvybatS85XW9Y3M8NHSBBNNIMHP36rNaxpq
FOErlwrB9t8OubZoNmeSmQqZCIMsEWOq7Mw3Q5v5L14ivMV+nJEJp0E49wqTk2uO4hzi8TiA
k2ul1/WGKMhkqOTq7mK5RFXlYXyKeh9FLDLK</vt:lpwstr>
  </property>
  <property fmtid="{D5CDD505-2E9C-101B-9397-08002B2CF9AE}" pid="4" name="_2015_ms_pID_7253431_00">
    <vt:lpwstr>_2015_ms_pID_7253431</vt:lpwstr>
  </property>
  <property fmtid="{D5CDD505-2E9C-101B-9397-08002B2CF9AE}" pid="5" name="_2015_ms_pID_7253432">
    <vt:lpwstr>Fo82YnnMTdwTLCJyrftRRg9RBvdHSGxxZ6Xd
YC2ejjLB2udOz/9Td1KUny0Vw734Qhs5Cd6jmXaPR305dpk/z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